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</w:t>
      </w:r>
      <w:r>
        <w:rPr/>
        <w:t>Битва, которой нет конца…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</w:t>
      </w:r>
      <w:r>
        <w:rPr>
          <w:b/>
          <w:sz w:val="40"/>
        </w:rPr>
        <w:t>(борьба Света и Тьмы – вечна)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В чёрных глазах Ювенты появились красные блики, похожие на пламя. За спиной появились чёрные крылья летучей мыши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Ты должна отправиться на Темную Звезду и вызвать воинов на бой. Последний бой… 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Из горла Ювенты лился голос самого Хаоса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В глазах загорелся злобный огонь. Ювента подпрыгнула ввысь и улетела в космос…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В бездвижном пространстве космоса появились лучи Света. Это были величайшие воины в матросках, выжившие в борьбе за свою планету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Наша планета совсем тёмная теперь… - вздохнула Серенити, оглянувшись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Куда несёт нас Свет? На битву, которой нет конца? – Марс сжала кулаки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Поток света уносил воинов всё дальше и дальше… 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Вдруг он повернулся и закружился вокруг маленькой звезды. Воинов заключило в объятья огромных стеклянных сфер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Я готова для последней битвы… - прошептала Серенити, кружась внутри сферы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Мы защитим честь нашей планеты и вернём её людям! – сказала Урания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Мы – сейлор воины, выжившие в страшной борьбе с Хаосом, - сказали остальные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И голубые сферы влились в атмосферу маленькой чёрной планеты.  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Чёрный луч, полыхавший негасимым пламенем, устремился вслед за воинами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Когда стеклянные сферы проникли на звезду, то они исчезли. 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Сейлоров спасли только их крылья, появившиеся за спиной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Эта чёрная звезда… здесь всё буквально пронизано холодом… - Венера сжалась от холода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Ноги воинов коснулись ледяной почвы планеты. Крылья за спиной сложились, не исчезая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Неужели здесь нам суждено погибнуть?… - жалобно крикнула Мейкер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Файтер злобно сжала в руках плечи Мейкер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Мы не погибнем! Ты слышишь?… мы не погибнем!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Чёрный луч прорезал небо, оставив в нём огненную дыру, и остановился перед воинами. Внутри него ясно виделся силуэт девушки с длинными волосами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Кто это? – удивилась Серенити, попытавшись подойти ближе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Наверное, это хранительница этой планеты… - предположила Меркури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Луч исчез, и ноги девушки коснулись земли. Розовые волосы волнами лежали у её ног. Чёрные глаза с пламенем злобно оглядели воинов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ЮВЕНТА??!!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Я пришла сюда, чтобы сразиться с вами. Сразиться в вечной борьбе Света и Хаоса…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Позади Ювенты появилась скала с воткнутым мечом в ней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Видите? Это величайший меч, который содержит в себе силу всех поколений Великих Сенши Галактики! Тот, кто сможет достать его оттуда, будет обладать несметной силой и властью!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Урания вышла вперёд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Зачем нам власть и сила? Мы сражаемся только за любовь и счастье!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Ювента засмеялась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Дурочка! Если есть сила и власть, то ничего больше тебе не понадобится! Подумай: ведь счастье и любовь так легко разрушить!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Серенити закрыла глаза. По щекам её заструились горячие ручейки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Ведь она права… всё, что у меня было, всё разрушено… моего счастья больше не существует… - шептал голос внутри неё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В сознании пролетали картины прошлого. Прошлого, где все были счастливы…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Серенити опустилась на колени и зарыдала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У меня нет больше сил, чтобы сражаться! Убей меня, Ювента!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Эндимион взял её за плечи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Неужели теперь – после стольких побед ты сложишь оружие? Подумай о людях, которые нуждаются в твоей защите!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Воины на всякий случай насторожились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Я знала, что твоей смелости не хватит на продолжительный бой! Ты слаба, как и все твои друзья, которыми ты так дорожишь! – глаза Ювенты загорелись злобой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Урания сделала шаг вперёд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Ты жаждешь заполучить всю власть, которая только есть в Галактике… Так, почему же ты не возьмёшь этот меч?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Ювента отвернулась к скале, пряча взгляд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Я пыталась заполучить его уже несколько раз, но меч подпускает к себе только обладателя Великой силы – радужного кристалла… С тех пор, я искала людей с его осколками, так как знала, что он на Земле…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Взгляд Урании упал на тело девушки, лежавшей подле меча. Что-то знакомое было в этой девушке…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Эта девушка – защитница меча?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Ювента усмехнулась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Много лет она охраняла его от злых сил, пока не появилась я… Её погубила энергия меча, которая не пустила меня к нему…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Эта девушка-воин… Эти белые крылья, фуку, которое встречается только у сильнейших воинов Галактики… Всё было знакомо Урании, но она не понимала, откуда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Неужели это та девушка-воин, которая спасла наше королевство и Королеву от Хаоса? – вскрикнула Огонь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Да! Теперь я узнаю её! – Воздух радостно закричала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Урания подошла к телу девушки и подняла её. Белокурые локоны растрепались по золотому платью Королевы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Теперь её уже не спасти, глупые! Она мертва и больше никогда не защитит вас! – Ювента гордо подняла голову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Рука Урании вдруг засветилась радужными лучами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Эта девушка… её зовут СейлорАнгел… я вспомнила… - прошептала Урания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Крылья воина расправились. Лицо вновь порозовело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Неужели последний осколок Радужного кристалла находится в теле Урании? – подумала Ювента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Воины удивлённо смотрели на Уранию и на незнакомку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Смотрите… она оживает… - прошептала Нептун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Королева поделилась с ней своей энергией, - пояснила Вода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Она очень сильная… - с восторгом сказала Алюминиевая Сирена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Девушка-ангел открыла свои прекрасные синие, как лёд глаза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Урания… я знала, что ты найдёшь меня…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Урания улыбнулась сквозь слёзы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Мы случайно встретились, и, надеюсь, больше не расстанемся…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Крылья Ангела раскрылись и подняли её в воздух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Сейлор воины, слушайте меня внимательно! – властно произнесла она. – Эта битва будет последней… всё зло, которое есть в Галактике сейчас собрано здесь и направлено против вас (она указала на Ювенту). Деритесь, деритесь всеми силами, ибо вы имеете последний шанс вернуть Землю к жизни! Клянитесь, что защитите свой мир до последней капли крови!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Уранус вытянула вперёд руку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Я – Сейлор Уранус. Клянусь небом!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Остальные кивнули и встали в круг, поочерёдно вытягивая руку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Я – Сейлор Нептун. Клянусь морем!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Я – Сейлор Плутон. Клянусь временем!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Я – Сейлор Сатурн. Клянусь силой разрушения!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Я – Сейлор Венера. Клянусь любовью!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Я – Сейлор Марс. Клянусь огнём!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Я – Сейлор Меркури. Клянусь водой!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Я – Сейлор Стар Мейкер. Клянусь силой Творца!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Я – Сейлор Стар Файтер. Клянусь силой Воина!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Я – Сейлор Вода. Клянусь волной!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Я – Сейлор Воздух. Клянусь воздухом!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Я – Сейлор Земля. Клянусь почвой!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Я – Сейлор Огонь. Клянусь пламенем!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Я – Сейлор Космос. Клянусь Космосом!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Я – Сейлор Галаксия. Клянусь Галактикой!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Я – Сейлор Алюминиевая Серена. Клянусь планетой Мермаид!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Я – Сейлор Оловянная Кошка. Клянусь планетой Мау!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Я – Сейлор Железная Мышь. Клянусь планетой Чуу!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Я – Сейлор Свинцовая Ворона. Клянусь планетой Коронис!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Я – Принцесса Серенити. Клянусь силой Света!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Я – Королева Урания. Клянусь силой звёзд!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Я – ЧибиСтар. Клянусь малыми звёздами Вселенной!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От рук девушек стал исходить радужный свет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В космосе все планеты засветились, соединяя энергию в одной точке. Этой точкой была Тёмная звезда, где все воины в матросках, выжившие в битве с Хаосом, соединяли свои силы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Каждый луч света из планеты, покровительствовавшей над воином, превратился в меч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Сенши встали неколебимой стеной перед Ювентой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В бой, воины! В бой! – трижды прокричала Сейлор Ангел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В бой! – отозвались воины, обнажая мечи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Ювента подняла руки вверх, и её одежда стала чёрной. Крылья летучей мыши раскинулись над ней. Волосы трепал ветер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Именем Хаоса я взываю о помощи! Силы Тьмы помогите! 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Пламя в глазах Ювенты загорелось ещё сильнее. Позади неё появились тучи чёрных теней-демонов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Демоны! Уничтожьте их!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Есть, госпожа…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С ужасным визгом демоны бросились на воинов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  <w:lang w:val="en-US"/>
        </w:rPr>
        <w:t>Submarine violin tide!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Меч в руках Нептуна концентрировал энергию в себе, увеличивая мощность атаки в тысячу раз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Умираем! – сотня демонов начала исчезать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Урания и Серенити скрестили свои мечи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w:t>Magic Star sword!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w:t>White Moon sacred sword!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Тысяча демонов была уничтожена. Ювента сжала кулаки, врезаясь когтями в кожу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36"/>
        </w:rPr>
        <w:t xml:space="preserve">Проклятье! </w:t>
      </w:r>
      <w:r>
        <w:rPr>
          <w:b/>
          <w:i/>
          <w:sz w:val="36"/>
          <w:lang w:val="en-US"/>
        </w:rPr>
        <w:t>Dark star ache!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Мейкер упала замертво, превратившись в горстку пепла. Мечи воинов исчезли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Мейкер!!!! – воскликнула Файтер и бросилась к ней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Эндимион схватил её за плечи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Стой! Ты можешь умереть!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Файтер уткнулась в грудь Эндимиона и зарыдала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Я так больше не могу…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Файтер… ты сильная, я знаю… - прошептал Эндимион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Ювента состроила печальную гримасу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Боже мой, я кажется убила сейлор воина! Какая жалость… - она подскочила к Файтер и взяла её руку. – Надеюсь, ты простишь меня?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Файтер злобно сверкнула глазами. Слёзы брызнули из её глаз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Что за глупое представление! – Файтер отдёрнула руку. – Ты убила дорогого мне человека и теперь притворяешься!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Она достала талисман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w:t>Star Serious Laser!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В эту атаку Файтер вложила все свои силы… она была наимощнейшей…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Идиотка! – зашипела Ювента, закрывая рукой раненое плечо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Кровь сочилась сквозь её пальцы, обагряя землю под ногами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Глаза Ювенты странно засветились, и рана исчезла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Воины удивлённо посмотрели на неё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Она самоизлечилась… - прошептала Сатурн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Эта способность присуща воинам с огромной силой, - сказала Галаксия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Ювента оглядела стоящих перед ней врагов. В голове её кипела ненависть… ненависть ко всем ним… 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Эта ненависть больше не могла держаться в таком маленьком теле. Она рвалась наружу, к свету…</w:t>
      </w:r>
    </w:p>
    <w:p>
      <w:pPr>
        <w:pStyle w:val="Normal"/>
        <w:rPr/>
      </w:pPr>
      <w:r>
        <w:rPr>
          <w:b/>
          <w:i/>
          <w:sz w:val="36"/>
        </w:rPr>
        <w:t xml:space="preserve">Ювента упала на землю и упёрлась в неё руками. За спиной у неё раскрылись широкие крылья летучей мыши. Волосы почернели и стали намного длиннее. Платье сменилось на чёрное </w:t>
      </w:r>
      <w:r>
        <w:rPr>
          <w:b/>
          <w:i/>
          <w:sz w:val="36"/>
          <w:lang w:val="en-US"/>
        </w:rPr>
        <w:t>sailor</w:t>
      </w:r>
      <w:r>
        <w:rPr>
          <w:b/>
          <w:i/>
          <w:sz w:val="36"/>
        </w:rPr>
        <w:t xml:space="preserve"> </w:t>
      </w:r>
      <w:r>
        <w:rPr>
          <w:b/>
          <w:i/>
          <w:sz w:val="36"/>
          <w:lang w:val="en-US"/>
        </w:rPr>
        <w:t>fuku</w:t>
      </w:r>
      <w:r>
        <w:rPr>
          <w:b/>
          <w:i/>
          <w:sz w:val="36"/>
        </w:rPr>
        <w:t>. То самое фуку, которое когда-то было на Галаксии…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Хаос… Хаос возродился… он нашёл слабое место в телах людей и вновь слился воедино… - зашептала СейлорКосмос.</w:t>
      </w:r>
    </w:p>
    <w:p>
      <w:pPr>
        <w:pStyle w:val="Normal"/>
        <w:rPr/>
      </w:pPr>
      <w:r>
        <w:rPr>
          <w:b/>
          <w:i/>
          <w:sz w:val="36"/>
          <w:lang w:val="en-US"/>
        </w:rPr>
        <w:t xml:space="preserve">Anima mates </w:t>
      </w:r>
      <w:r>
        <w:rPr>
          <w:b/>
          <w:i/>
          <w:sz w:val="36"/>
        </w:rPr>
        <w:t>вышли вперёд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Давайте зададим ей жару! В конце концов мы же сейлор сенши – защитники этой Галактики!</w:t>
      </w:r>
    </w:p>
    <w:p>
      <w:pPr>
        <w:pStyle w:val="Normal"/>
        <w:rPr/>
      </w:pPr>
      <w:r>
        <w:rPr>
          <w:b/>
          <w:i/>
          <w:sz w:val="36"/>
        </w:rPr>
        <w:t xml:space="preserve">Защитники Земли тоже вышли вперёд и взяли за руки </w:t>
      </w:r>
      <w:r>
        <w:rPr>
          <w:b/>
          <w:i/>
          <w:sz w:val="36"/>
          <w:lang w:val="en-US"/>
        </w:rPr>
        <w:t>anima</w:t>
      </w:r>
      <w:r>
        <w:rPr>
          <w:b/>
          <w:i/>
          <w:sz w:val="36"/>
        </w:rPr>
        <w:t xml:space="preserve"> </w:t>
      </w:r>
      <w:r>
        <w:rPr>
          <w:b/>
          <w:i/>
          <w:sz w:val="36"/>
          <w:lang w:val="en-US"/>
        </w:rPr>
        <w:t>mates</w:t>
      </w:r>
      <w:r>
        <w:rPr>
          <w:b/>
          <w:i/>
          <w:sz w:val="36"/>
        </w:rPr>
        <w:t xml:space="preserve">.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Да. Мы покажем, что мы умеем сражаться!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Остальные воины стояли в недоумении. Вдруг от общей толпы отделилась чья-то фигурка. 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Это была Файтер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Я с вами. Смерть моих сестёр не останется безнаказанной!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Ювента встала. В её руках блистал чёрными бликами меч самого Хаоса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w:t>Galactica puppet! – атаковала Ньянко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Ювента подняла свой меч и Ньянко была сражена собственной атакой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36"/>
          <w:lang w:val="en-US"/>
        </w:rPr>
        <w:t>Galactica tsunami!</w:t>
      </w:r>
      <w:r>
        <w:rPr>
          <w:b/>
          <w:i/>
          <w:sz w:val="36"/>
        </w:rPr>
        <w:t xml:space="preserve"> – атаковала Сирена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Эту атаку Ювента отразила крыльями, взмахнув ими пару раз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Сирена фыркнула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Похоже, что всё напрасно!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Ворона отстранила её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</w:rPr>
        <w:t>Ваши атаки слабы, потому что вы не хотите серьёзно ранить её! Galactica tornado!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Действительно, от этой атаки Ювента не смогла защититься. Она лишь пригнулась, и атака полетела в скалу, где был, воткнут Великий Меч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Камни посыпались со скалы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Сейчас она рухнет! Что же ты наделала, глупая Ворона! – завизжала Ювента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СейлорАнгел подлетела к скале и махнула рукой перед ней. Камни перестали сыпаться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36"/>
          <w:lang w:val="en-US"/>
        </w:rPr>
        <w:t>Galactica crunch!</w:t>
      </w:r>
      <w:r>
        <w:rPr>
          <w:b/>
          <w:i/>
          <w:sz w:val="36"/>
        </w:rPr>
        <w:t xml:space="preserve"> – атаковала Мышь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Атака попала прямо в спину Ювенты. Та упала навзничь, и крылья закрыли её лицо.</w:t>
      </w:r>
    </w:p>
    <w:p>
      <w:pPr>
        <w:pStyle w:val="Normal"/>
        <w:rPr/>
      </w:pPr>
      <w:r>
        <w:rPr>
          <w:b/>
          <w:i/>
          <w:sz w:val="36"/>
        </w:rPr>
        <w:t xml:space="preserve">Меч, который Ювента держала в руках, заполыхал чёрным пламенем. Пламя начало расти, засасывая в себя всё вокруг. </w:t>
      </w:r>
    </w:p>
    <w:p>
      <w:pPr>
        <w:pStyle w:val="Normal"/>
        <w:rPr/>
      </w:pPr>
      <w:r>
        <w:rPr>
          <w:b/>
          <w:i/>
          <w:sz w:val="36"/>
        </w:rPr>
        <w:t xml:space="preserve">Воины отскочили. Земля под их ногами затряслась. </w:t>
        <w:br/>
        <w:t xml:space="preserve">Ювента взлетела, находясь внутри чёрного шара.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Кто осмелится сразиться со мной здесь? Неужели вы такие трусихи и боитесь сгореть?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Защитники вытянули жезлы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w:t>Air’s trembling force!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w:t>Water’s washing force!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w:t>Land’s reviving force!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w:t>Fire’s destroying force!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Атаки накрыли чёрный шар Ювенты куполом.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Теперь ты не выберешься оттуда! – засмеялась Земля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Ювента ошарашено посмотрела вокруг.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Ха! В самом деле?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Она подняла меч вверх, и чёрный шар начал расти, разрывая купол светлой энергии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Серенити подбежала к шару, и молнии пронзили её тело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Серенити! – закричали воины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Нет… Ювента… - прошептала Серенити, падая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Ювента ухмыльнулась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Похоже, мои молнии ранили тебя? Мне искренне жаль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Уранус топнула ногой от злости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Ты принимаешь нас за идиоток!?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Серенити поднялась, опёршись на меч, и взлетела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Ювента! Ты не должна быть такой жестокой! Поверь нам, пожалуйста! – кричала она, паря над шаром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Галаксия крепче сжала свой меч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Серенити! Вернись! Ты можешь умереть! – закричала она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Серенити попыталась ближе подлететь к Ювенте, но чёрная молния вновь пронзила её тело. Она начала падать…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Галаксия поймала её в самую последнюю секунду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Серенити… ты не должна была этого делать… - прошептала она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Принцесса открыла ярко-синие глаза и откашлялась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Галаксия… мы не должны больше убивать…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Ювента сверкнула глазами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Противники из вас, вижу, никудышные! Придётся пойти наилегчайшим путём!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От шара, в котором она находилась, полетели тысячи чёрных молний, пронзавшие тело и распыляющие душу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Серенити поднялась на колени и, закрыв глаза, сложила руки в молитве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Сила добра и света, наполняющая моё тело!… защити меня и моих друзей, пожалуйста… - прошептала она тихо. – Сила Серебряного Кристалла! Помоги!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Полумесяц на лбу и кристальный цветок на груди засияли, испуская лучи. Эти лучи разбили молнии и защитили воинов от смерти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Ювента заскрипела зубами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Мне надоело с вами ребячиться! Давайте драться честно!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Чтобы доказать, что она этого действительно хочет, Ювента бросила меч на землю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По-моему, это очередной обман, - сомнительно сказала Церера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От неё можно ожидать чего угодно! – согласилась Юнона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Венера кивнула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Я тоже ей не верю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Свинцовая Ворона задумалась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Раз она любит честную борьбу, то давайте покажем ей, что наша сила не в количестве, а в душе!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Сирена кивнула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36"/>
        </w:rPr>
        <w:t xml:space="preserve">Я думаю, ты права. В нас ещё осталась гордость </w:t>
      </w:r>
      <w:r>
        <w:rPr>
          <w:b/>
          <w:i/>
          <w:sz w:val="36"/>
          <w:lang w:val="en-US"/>
        </w:rPr>
        <w:t>senshi</w:t>
      </w:r>
      <w:r>
        <w:rPr>
          <w:b/>
          <w:i/>
          <w:sz w:val="36"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Ведь мы же настоящие сейлор-воины! – Ньянко положила руки на плечи Серены и Железной Мыши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Защитники встали рядом с Уранией и ЧибиСтар.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Королева… мы будем действовать только по вашему приказу… - Огонь поклонилась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Урания фыркнула. Ветер развеял её каштановые волосы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А вы сами разве не хотите спасти Землю? Разве для этого вам нужен мой приказ?!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Воздух подняла взгляд на королеву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Нет, Королева Урания… мы очень хотим помочь нашим друзьям…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Земля посмотрела на Уранию, а потом на сестёр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Ну так чего же мы ждём?!!</w:t>
      </w:r>
    </w:p>
    <w:p>
      <w:pPr>
        <w:pStyle w:val="Normal"/>
        <w:rPr/>
      </w:pPr>
      <w:r>
        <w:rPr>
          <w:b/>
          <w:i/>
          <w:sz w:val="36"/>
        </w:rPr>
        <w:t xml:space="preserve">Защитницы кивнули и подошли к </w:t>
      </w:r>
      <w:r>
        <w:rPr>
          <w:b/>
          <w:i/>
          <w:sz w:val="36"/>
          <w:lang w:val="en-US"/>
        </w:rPr>
        <w:t>anima</w:t>
      </w:r>
      <w:r>
        <w:rPr>
          <w:b/>
          <w:i/>
          <w:sz w:val="36"/>
        </w:rPr>
        <w:t xml:space="preserve"> </w:t>
      </w:r>
      <w:r>
        <w:rPr>
          <w:b/>
          <w:i/>
          <w:sz w:val="36"/>
          <w:lang w:val="en-US"/>
        </w:rPr>
        <w:t>mates</w:t>
      </w:r>
      <w:r>
        <w:rPr>
          <w:b/>
          <w:i/>
          <w:sz w:val="36"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Мы с вами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Иннеры переглянулись и взялись за руки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Мы тоже согласны… пусть даже Юпитер нет с нами… мы отомстим за неё… клянёмся…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Амазонки подбежали к иннерам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Когда-то давно Юная Леди приказала нам всегда держаться около вас. И мы собираемся выполнить её поручение…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Венера встала сзади Цереры и положила руки ей на плечи, Меркури встала сзади Паллады, Марс – сзади Весты, Урания – сзади Юноны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Аутеры и Сейлор Ангел оставались в стороне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36"/>
        </w:rPr>
        <w:t>Харука, если мы пойдем,… то мы можем не вернуться… - сказала Нептун, прижавшись к Уранусу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Но мы будем помнить, и любить друг друга… вечно…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Уранус и Нептун присоединились к остальным. Сатурн посмотрела на Плутона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Сецуна-сан… как ты думаешь, – нам стоит идти?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Я думаю… да…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Плутон взяла Сатурна за руку и подошла к иннерам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Мы с вами…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Файтер вспомнила их первый поцелуй с Хикари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Хикари… я всегда буду с тобой! 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И она побежала к Урании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Ангел сверкнула глазами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Они, конечно, ведут себя глупо, но иногда по делу…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Она вздохнула и подлетела к остальным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Все воины добра, оставшиеся в Галактике, сейчас были перед Ювентой… перед ней и против неё…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Во главе всех стояли Галаксия, Серенити и Урания, скрестив опущенные мечи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Мы согласны, Ювента! – крикнула Галаксия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Вот и хорошо. Хотя, собственно, другого выхода у вас и не было…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Ювента опустилась на землю. Огненный шар исчез. Вокруг стало жутко темно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Меркури, мне страшно… - испуганно прошептала Паллада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Всё хорошо, мы выдержим… - Меркури крепче прижала Палладу к себе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Ювента оглядела воинов синими, как небо глазами. В них полыхал огонь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Она подняла руку вверх и растопырила пальцы. Позади воинов загорелся луч синего света, освещая глухую чёрную стену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Что это? – воины засуетились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Ювента тихонько захихикала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Ты опять хочешь нас обмануть? – Галаксия наклонилась, чтобы поднять меч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А вот этого не надо…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Ювента пристально посмотрела на мечи, и они рассыпались сверкающей пылью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Урания разозлилась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Это, по-твоему, честная борьба? 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Брови Ювенты поползли вверх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Сначала выслушай мои требования, а потом уже берись за оружие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Серенити решительно подняла голову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Говори!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Ювента отвернулась и взглядом разрушила свой меч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Теперь всё честно?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Ворона нетерпеливо крикнула: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Так говори же! Не медли!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Ювента ухмыльнулась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Хорошо. Вы видите эту стену? Это начало дьявольского лабиринта, в центре которого стоит скала с мечом Власти. Каждый из вас должен найти выход из лабиринта к мечу, где буду находиться я. 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Воины переглянулись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По-моему, никакого подвоха… - сказала Мышь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Но найти выход смогут немногие. Только самые сильные… по дороге вы будете бороться с сильнейшими демонами, но ведь награда того стоит?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Марс дёрнула плечом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Награда – это ты и меч, который сможет взять не каждый? Абсурдно!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Ювента покружилась на месте, как маленькая девочка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Но ведь тогда ты сможешь сразиться со мной один на один… и вернёшь свою планету…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Серенити задумалась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Сможем ли мы преодолеть боль? Сможем ли?…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Но вскоре она бодро сжала кулаки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Мы согласны!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Её голос пролетел эхом по всей Галактике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Ювента захохотала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Вот и отлично!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Она подбежала к чёрной скале и встала рядом с мечом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Я жду вас, sailor senshi…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Скала засветилась красным огнём и исчезла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Она исчезла… пора идти, девочки… - прошептала Венера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Остальные кивнули.</w:t>
      </w:r>
    </w:p>
    <w:p>
      <w:pPr>
        <w:pStyle w:val="Normal"/>
        <w:rPr/>
      </w:pPr>
      <w:r>
        <w:rPr>
          <w:b/>
          <w:i/>
          <w:sz w:val="36"/>
        </w:rPr>
        <w:t xml:space="preserve">Каждый из иннеров взял за руку одного воина из Сейлор Квартета, Огонь пошла с Воздухом и ЧибиСтар, Земля с Водой, Серенити с Уранией, Файтер с Эндимионом, Сатурн с Уранусом, Нептун с Плутоном, Сейлор Космос с Галаксией, Юнона с Оловянной Кошкой, Ворона с Сиреной, Железная Мышь с Сейлор Ангелом. 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В стене перед каждой парой воинов открылся проход. Урания подбежала к Файтер и прижалась к ней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Прощай, Файтер… быть может, мы больше не увидимся…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Урания… мы всегда будем вместе, я обещаю…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И она поцеловала Уранию в губы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Девочки, нам уже пора! – крикнула Серенити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Урания в последний раз посмотрела в синие глаза Файтера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Прощай… - и она убежала в проход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Серенити взглядом простилась с Эндимионом и пошла вслед за Уранией. Возможно, что эта встреча была последней…</w:t>
      </w:r>
    </w:p>
    <w:p>
      <w:pPr>
        <w:pStyle w:val="Normal"/>
        <w:rPr/>
      </w:pPr>
      <w:r>
        <w:rPr>
          <w:b/>
          <w:i/>
          <w:sz w:val="36"/>
        </w:rPr>
        <w:t xml:space="preserve">                                     </w:t>
      </w:r>
      <w:r>
        <w:rPr>
          <w:b/>
          <w:sz w:val="36"/>
        </w:rPr>
        <w:t>Продолжение следует…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88920</wp:posOffset>
                </wp:positionH>
                <wp:positionV relativeFrom="paragraph">
                  <wp:posOffset>-548640</wp:posOffset>
                </wp:positionV>
                <wp:extent cx="3017520" cy="1463040"/>
                <wp:effectExtent l="5080" t="3810" r="3238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46304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Sailor Ange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ffff99" stroked="t" o:allowincell="f" style="position:absolute;margin-left:219.6pt;margin-top:-43.2pt;width:237.55pt;height:115.1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Sailor Angel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97600" cy="8321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832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3566160</wp:posOffset>
                </wp:positionV>
                <wp:extent cx="2560320" cy="914400"/>
                <wp:effectExtent l="4445" t="5080" r="5080" b="1943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914400"/>
                        </a:xfrm>
                        <a:prstGeom prst="wedgeEllipseCallout">
                          <a:avLst>
                            <a:gd name="adj1" fmla="val -45537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верь нам, пожалуйста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80.8pt;width:201.5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верь нам, пожалуйста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730500" cy="42976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drawing>
          <wp:inline distT="0" distB="0" distL="0" distR="0">
            <wp:extent cx="6081395" cy="45612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1395" cy="456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51560</wp:posOffset>
                </wp:positionH>
                <wp:positionV relativeFrom="paragraph">
                  <wp:posOffset>-914400</wp:posOffset>
                </wp:positionV>
                <wp:extent cx="3474720" cy="1259840"/>
                <wp:effectExtent l="4445" t="5080" r="4445" b="565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260000"/>
                        </a:xfrm>
                        <a:prstGeom prst="wedgeEllipseCallout">
                          <a:avLst>
                            <a:gd name="adj1" fmla="val 35050"/>
                            <a:gd name="adj2" fmla="val 539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Ювента! Ты не должна быть такой жестокой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2.8pt;margin-top:-72pt;width:273.55pt;height:9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Ювента! Ты не должна быть такой жестокой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72835" cy="46450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464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60120</wp:posOffset>
                </wp:positionH>
                <wp:positionV relativeFrom="paragraph">
                  <wp:posOffset>-731520</wp:posOffset>
                </wp:positionV>
                <wp:extent cx="4023360" cy="914400"/>
                <wp:effectExtent l="5080" t="5080" r="5715" b="4089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914400"/>
                        </a:xfrm>
                        <a:prstGeom prst="cloudCallout">
                          <a:avLst>
                            <a:gd name="adj1" fmla="val 15689"/>
                            <a:gd name="adj2" fmla="val 90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ё, что у меня было… всё разрушено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5.6pt;margin-top:-57.6pt;width:316.7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ё, что у меня было… всё разрушено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04205" cy="88804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205" cy="888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2920</wp:posOffset>
                </wp:positionH>
                <wp:positionV relativeFrom="paragraph">
                  <wp:posOffset>-182880</wp:posOffset>
                </wp:positionV>
                <wp:extent cx="3749040" cy="457200"/>
                <wp:effectExtent l="5080" t="5080" r="5080" b="3454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457200"/>
                        </a:xfrm>
                        <a:prstGeom prst="wedgeEllipseCallout">
                          <a:avLst>
                            <a:gd name="adj1" fmla="val 13837"/>
                            <a:gd name="adj2" fmla="val 123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hite Moon Sacred staff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9.6pt;margin-top:-14.4pt;width:295.1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hite Moon Sacred staff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897880" cy="502602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drawing>
          <wp:inline distT="0" distB="0" distL="0" distR="0">
            <wp:extent cx="3703320" cy="364934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364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63240</wp:posOffset>
                </wp:positionH>
                <wp:positionV relativeFrom="paragraph">
                  <wp:posOffset>91440</wp:posOffset>
                </wp:positionV>
                <wp:extent cx="3108960" cy="640080"/>
                <wp:effectExtent l="5080" t="5080" r="5080" b="511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640080"/>
                        </a:xfrm>
                        <a:prstGeom prst="wedgeEllipseCallout">
                          <a:avLst>
                            <a:gd name="adj1" fmla="val -32310"/>
                            <a:gd name="adj2" fmla="val 1275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… Ювента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2pt;margin-top:7.2pt;width:244.7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… Ювента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49670" cy="795464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670" cy="795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60120</wp:posOffset>
                </wp:positionH>
                <wp:positionV relativeFrom="paragraph">
                  <wp:posOffset>-365760</wp:posOffset>
                </wp:positionV>
                <wp:extent cx="2926080" cy="731520"/>
                <wp:effectExtent l="5080" t="5080" r="5080" b="4356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731520"/>
                        </a:xfrm>
                        <a:prstGeom prst="wedgeEllipseCallout">
                          <a:avLst>
                            <a:gd name="adj1" fmla="val -1648"/>
                            <a:gd name="adj2" fmla="val 1081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 не могу больше сражаться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-28.8pt;width:230.3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 не могу больше сражаться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57800" cy="447548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47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88920</wp:posOffset>
                </wp:positionH>
                <wp:positionV relativeFrom="paragraph">
                  <wp:posOffset>187960</wp:posOffset>
                </wp:positionV>
                <wp:extent cx="3566160" cy="822960"/>
                <wp:effectExtent l="356235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822960"/>
                        </a:xfrm>
                        <a:prstGeom prst="wedgeEllipseCallout">
                          <a:avLst>
                            <a:gd name="adj1" fmla="val -59935"/>
                            <a:gd name="adj2" fmla="val 490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ла Серебряного Кристалла! Помоги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14.8pt;width:280.7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ла Серебряного Кристалла! Помоги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287520" cy="438658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438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83080</wp:posOffset>
                </wp:positionH>
                <wp:positionV relativeFrom="paragraph">
                  <wp:posOffset>-731520</wp:posOffset>
                </wp:positionV>
                <wp:extent cx="4297680" cy="731520"/>
                <wp:effectExtent l="4445" t="5080" r="4445" b="1600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731520"/>
                        </a:xfrm>
                        <a:prstGeom prst="wedgeEllipseCallout">
                          <a:avLst>
                            <a:gd name="adj1" fmla="val -36361"/>
                            <a:gd name="adj2" fmla="val 706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мерть моих сестёр не останется безнаказанной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4pt;margin-top:-57.6pt;width:338.3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мерть моих сестёр не останется безнаказанной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77640</wp:posOffset>
                </wp:positionH>
                <wp:positionV relativeFrom="paragraph">
                  <wp:posOffset>3383280</wp:posOffset>
                </wp:positionV>
                <wp:extent cx="1828800" cy="731520"/>
                <wp:effectExtent l="5080" t="5080" r="5080" b="1574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31520"/>
                        </a:xfrm>
                        <a:prstGeom prst="wedgeEllipseCallout">
                          <a:avLst>
                            <a:gd name="adj1" fmla="val -42500"/>
                            <a:gd name="adj2" fmla="val 699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ы не погибнем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2pt;margin-top:266.4pt;width:143.9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ы не погибнем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532120" cy="414147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drawing>
          <wp:inline distT="0" distB="0" distL="0" distR="0">
            <wp:extent cx="5532120" cy="405384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37160</wp:posOffset>
                </wp:positionH>
                <wp:positionV relativeFrom="paragraph">
                  <wp:posOffset>-274320</wp:posOffset>
                </wp:positionV>
                <wp:extent cx="2743200" cy="731520"/>
                <wp:effectExtent l="5080" t="5080" r="5080" b="2032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731520"/>
                        </a:xfrm>
                        <a:prstGeom prst="wedgeEllipseCallout">
                          <a:avLst>
                            <a:gd name="adj1" fmla="val 33101"/>
                            <a:gd name="adj2" fmla="val 764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хоже, что всё напрасно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-21.6pt;width:215.9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хоже, что всё напрасно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675" cy="452374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52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drawing>
          <wp:inline distT="0" distB="0" distL="0" distR="0">
            <wp:extent cx="4798060" cy="426974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426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03320</wp:posOffset>
                </wp:positionH>
                <wp:positionV relativeFrom="paragraph">
                  <wp:posOffset>-182880</wp:posOffset>
                </wp:positionV>
                <wp:extent cx="2377440" cy="1188720"/>
                <wp:effectExtent l="121920" t="5080" r="5080" b="412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188720"/>
                        </a:xfrm>
                        <a:prstGeom prst="wedgeEllipseCallout">
                          <a:avLst>
                            <a:gd name="adj1" fmla="val -54435"/>
                            <a:gd name="adj2" fmla="val 52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ы победим! Обязательно победим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-14.4pt;width:187.1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ы победим! Обязательно победим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532120" cy="3453765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37560</wp:posOffset>
                </wp:positionH>
                <wp:positionV relativeFrom="paragraph">
                  <wp:posOffset>20955</wp:posOffset>
                </wp:positionV>
                <wp:extent cx="2377440" cy="1188720"/>
                <wp:effectExtent l="17272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188720"/>
                        </a:xfrm>
                        <a:prstGeom prst="wedgeEllipseCallout">
                          <a:avLst>
                            <a:gd name="adj1" fmla="val -56569"/>
                            <a:gd name="adj2" fmla="val 43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ша сила не в количестве, а в душе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1.65pt;width:187.1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ша сила не в количестве, а в душе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188970" cy="502793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502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br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  <w:lang w:val="en-US" w:eastAsia="en-US"/>
        </w:rPr>
      </w:pPr>
      <w:r>
        <w:rPr>
          <w:b/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</wp:posOffset>
                </wp:positionH>
                <wp:positionV relativeFrom="paragraph">
                  <wp:posOffset>2754630</wp:posOffset>
                </wp:positionV>
                <wp:extent cx="5120640" cy="1371600"/>
                <wp:effectExtent l="19050" t="5080" r="19050" b="114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1371600"/>
                        </a:xfrm>
                        <a:custGeom>
                          <a:avLst/>
                          <a:gdLst>
                            <a:gd name="textAreaLeft" fmla="*/ 567360 w 2903040"/>
                            <a:gd name="textAreaRight" fmla="*/ 2335680 w 2903040"/>
                            <a:gd name="textAreaTop" fmla="*/ 75240 h 777600"/>
                            <a:gd name="textAreaBottom" fmla="*/ 4896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8000"/>
                              </a:moveTo>
                              <a:arcTo wR="21600" hR="44038" stAng="-6348664" swAng="413828"/>
                              <a:lnTo>
                                <a:pt x="4221" y="2092"/>
                              </a:lnTo>
                              <a:arcTo wR="21600" hR="44038" stAng="-5934837" swAng="1069674"/>
                              <a:lnTo>
                                <a:pt x="17379" y="4192"/>
                              </a:lnTo>
                              <a:arcTo wR="21600" hR="44038" stAng="-4865163" swAng="413828"/>
                              <a:lnTo>
                                <a:pt x="18900" y="12113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44038" stAng="-4451336" swAng="-641674"/>
                              <a:lnTo>
                                <a:pt x="14679" y="14316"/>
                              </a:lnTo>
                              <a:arcTo wR="21600" hR="44038" stAng="-5093009" swAng="-613982"/>
                              <a:lnTo>
                                <a:pt x="6921" y="16416"/>
                              </a:lnTo>
                              <a:arcTo wR="21600" hR="44038" stAng="-5706991" swAng="-641674"/>
                              <a:lnTo>
                                <a:pt x="2700" y="12113"/>
                              </a:lnTo>
                              <a:close/>
                            </a:path>
                            <a:path fill="none" w="21600" h="21600">
                              <a:moveTo>
                                <a:pt x="6921" y="14316"/>
                              </a:moveTo>
                              <a:arcTo wR="21600" hR="44038" stAng="-5706991" swAng="-227846"/>
                              <a:lnTo>
                                <a:pt x="6921" y="16416"/>
                              </a:lnTo>
                            </a:path>
                            <a:path fill="none" w="21600" h="21600">
                              <a:moveTo>
                                <a:pt x="14679" y="14316"/>
                              </a:moveTo>
                              <a:arcTo wR="21600" hR="44038" stAng="-5093009" swAng="227846"/>
                              <a:lnTo>
                                <a:pt x="14679" y="16416"/>
                              </a:lnTo>
                            </a:path>
                            <a:path fill="none" w="21600" h="21600">
                              <a:moveTo>
                                <a:pt x="4221" y="4192"/>
                              </a:moveTo>
                              <a:lnTo>
                                <a:pt x="4221" y="15692"/>
                              </a:lnTo>
                            </a:path>
                            <a:path fill="none" w="21600" h="21600">
                              <a:moveTo>
                                <a:pt x="17379" y="4192"/>
                              </a:moveTo>
                              <a:lnTo>
                                <a:pt x="17379" y="15692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3366ff"/>
                            </a:gs>
                            <a:gs pos="50000">
                              <a:srgbClr val="ccffff"/>
                            </a:gs>
                            <a:gs pos="100000">
                              <a:srgbClr val="3366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Продолжение следует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.6pt;margin-top:216.9pt;width:403.1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Продолжение следует…</w:t>
                      </w:r>
                    </w:p>
                  </w:txbxContent>
                </v:textbox>
                <v:fill o:detectmouseclick="t" color2="#ccffff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6:50:00Z</dcterms:created>
  <dc:creator>S</dc:creator>
  <dc:description/>
  <dc:language>en-US</dc:language>
  <cp:lastModifiedBy>Evgeniya</cp:lastModifiedBy>
  <dcterms:modified xsi:type="dcterms:W3CDTF">2004-04-09T14:09:00Z</dcterms:modified>
  <cp:revision>21</cp:revision>
  <dc:subject/>
  <dc:title>             Битва, которой нет конца…</dc:title>
</cp:coreProperties>
</file>